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that the option [`outbound_federation_restricted_to`](https://matrix-org.github.io/synapse/latest/usage/configuration/config_documentation.html#outbound_federation_restricted_to) was added in Synapse 1.89.0, and fix a nearby formatting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