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de an example for a common encrypted media response from the admin user media API and mention possible null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