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parameter information for the `/timestamp_to_event` admin A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