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arify the semantics of the `enable_authenticated_media` configuration op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